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sz w:val="24"/>
        </w:rPr>
        <w:tab/>
        <w:t>Because of his outspokenness, British Romantic poet Percy Bysshe Shelley is well remembered for his radical thoughts expressed during this time period.   Through poetry, pamphlets, and essays, he explicitly expressed his views on politics, literature, and morality, earning him recognition as one of the most controversial literary figures of his time.  Within the poem “England in 1819”, Shelley uses his skills to show multiple meanings by incorporating symbols and other literary devices.  Throughout the poem, the speaker expresses his dissatisfaction for royalty and also tries to bring about a revolution.</w:t>
      </w:r>
    </w:p>
    <w:p>
      <w:pPr>
        <w:pStyle w:val="Normal"/>
        <w:spacing w:lineRule="auto" w:line="480"/>
        <w:rPr>
          <w:sz w:val="24"/>
        </w:rPr>
      </w:pPr>
      <w:r>
        <w:rPr>
          <w:sz w:val="24"/>
        </w:rPr>
        <w:tab/>
        <w:t xml:space="preserve">When readers first view this poem, they can tell that the speaker openly expresses his contempt for royalty.  His use of imagery helps to create the mood of the piece which shows his blatant derogatory regard for royalty.  Because of the royals’ actions, the speaker is angry, critical, and scornful, which correlates with the problems England experiences during that time period.  This mood symbolizes the decay of the English way of life.  The king, who has become too old to rule affectively, remains in power, serving as a bad example to the princes who will become his successors.  Unfortunately, the public’s hatred of the ruling monarchy grows daily, and they become the object of public scorn.  Shelley describes this in the poem when he says, “An old, mad, blind, despised, and dying King; / Princes, the dregs of their dull race, who flow / Through public scorn, -mud from a muddy spring” (Lines 1-3).  He speaks of the rulers who have no concern for their citizens, and no desire to relate to them.  He also likens the royalty to leeches who suck the life out of the country and its people until they die, blind in what they have done.  As he continues, he criticizes the army, which destroys the citizens’ liberty while they kill their enemies.  He finds no purpose in the war, using innocent citizens to fight for a monarchy that does not have their well-being in mind.  In fact, he implies that whether the citizens fight in the war or just simply live under the king’s rule, they fall victim to death.  This can be seen when he says, “An army, whom liberticide and prey / makes as a two-edged sword to all who wield” (lines 8-9).  Because the king is so ill-equipped, the country is ruled primarily by the army, who takes advantage of the citizens.  They lack a strong leader, an army that protects them, laws that benefit the people, and an economy that thrives when the people are motivated to help their country succeed.  Shelley portrays how the political system is based on money and violent oppression.  This is shown in the poem when he writes, “Golden and sanguine laws which tempt and slay” (Line 10).  Shelley also uses pastoral poetry, poetry that depicts rustic life in idealized terms, to try and give the reader a picture of how bad life truly is.  As it applies to this poem, England loses her innocence due to the lack of stability in the royal family.  Historically, this is a reference to King George III who was 81 in 1819.  He was considered insane in November of 1810.  His madness was permanent, and it inspired the Regency Act of February 1811 (Mulane 365).  By this act, his eldest son became Prince Regent.  This prince was described by a recent historian as, “an aesthete decayed into grossness by habitual self-indulgence”, and by Leigh Hunt as, “a corpulent Adonis of fifty” (Mulane 367), meaning that once this very handsome prince stepped in to rule England, he became extravagant when it came to himself, indulging in the best foods and services, letting his appearance go, gaining weight, and participating in activities that made him look old before his time.  When these factors are taken into account, the reader can truly see why the speaker depicts England’s ruling monarchy in such a negative way.  </w:t>
      </w:r>
    </w:p>
    <w:p>
      <w:pPr>
        <w:pStyle w:val="Normal"/>
        <w:spacing w:lineRule="auto" w:line="480"/>
        <w:rPr>
          <w:sz w:val="24"/>
        </w:rPr>
      </w:pPr>
      <w:r>
        <w:rPr>
          <w:sz w:val="24"/>
        </w:rPr>
        <w:tab/>
        <w:t xml:space="preserve">When readers look more closely at this poem, they realize the speaker wants to bring about a revolution.  He writes in common English, rather than Latin like most poets, so that the common person reads and understands this poem.  He wants to open the eyes of the public to see that the country is in a state of turmoil.  Less educated people now understand the severity of the problem. He reminds the citizens of how bad life is by using pastoral poetry, and tries to get them to realize that something can be done about it.  He enables them to recall what they’ve said and heard from townspeople about their rulers in order to get them thinking about the change that is needed for their survival.  He explains that they need a common leader who understands what it is like for the common citizens of England.  He challenges someone to step up and do better by speaking of leaders who ignore them as we writes, “rulers who neither see, nor feel, nor know” (Line 4).  After spending most of the poem outlining the reasons why the citizens need to act, the speaker initiates a call for them to rise up against these rulers, for it is only through this that they will see an end to the turmoil.  He refers to ghosts who will burst from the grave to enlighten their violent day, symbolically portraying the townspeople’s loved ones who have died mercilessly at the hands of the king.  These ghosts remind them of what will continue to happen if they simply continue complaining rather than rebel against the oppression.  By the end of the poem, the reader uncovers the speaker’s message to the citizens which is to improve life in England by revolting against their current rulers.  </w:t>
      </w:r>
    </w:p>
    <w:p>
      <w:pPr>
        <w:pStyle w:val="Normal"/>
        <w:spacing w:lineRule="auto" w:line="480"/>
        <w:rPr/>
      </w:pPr>
      <w:r>
        <w:rPr>
          <w:sz w:val="24"/>
        </w:rPr>
        <w:tab/>
        <w:t>Although his thoughts and views are seen as radical in nature, Percy Bysshe Shelley uses his influence and poetic words to express his concern for his fellow man.  Throughout the poem entitled “England in 1819”, the speaker gets a sense of the hardships faced by people in this time period.  It is through these expressions that the true meanings are reveal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8:21:00Z</dcterms:created>
  <dc:creator>Joyce Adams</dc:creator>
  <dc:description/>
  <dc:language>en-US</dc:language>
  <cp:lastModifiedBy>student</cp:lastModifiedBy>
  <cp:lastPrinted>2003-04-10T08:40:00Z</cp:lastPrinted>
  <dcterms:modified xsi:type="dcterms:W3CDTF">2008-04-21T18:21:00Z</dcterms:modified>
  <cp:revision>2</cp:revision>
  <dc:subject/>
  <dc:title>	The poem "England in 1819" by Percy Bysshe Shelley appears to have a pretty simple meaning at first glance</dc:title>
</cp:coreProperties>
</file>